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pter 2 Pages 15 - 24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32"/>
          <w:szCs w:val="32"/>
        </w:rPr>
        <w:t>1. Father ----- going to see the Christmas Pageant each year.</w:t>
        <w:br/>
        <w:t>a) enjoyed</w:t>
        <w:br/>
        <w:t>b) disliked</w:t>
        <w:br/>
        <w:br/>
        <w:t>2. What made Helen Armstrong's broken leg even more of a disaster?</w:t>
        <w:br/>
        <w:t>a) She could no longer take care of her small son.</w:t>
        <w:br/>
        <w:t>b) She had to stay in the hospital for 3 months.</w:t>
        <w:br/>
        <w:t>c) She was in terrible pain.</w:t>
        <w:br/>
        <w:t>d) She could no long coordinate each of the committees she belonged to.</w:t>
        <w:br/>
        <w:br/>
        <w:t>3. Mother was able to assign each of Mrs. Armstrong's duties except ----.</w:t>
        <w:br/>
        <w:t>a) the Ladies' Aid Bazaar</w:t>
        <w:br/>
        <w:t>b) the Christmas pageant</w:t>
        <w:br/>
        <w:t>c) the Women's Society Pot-luck Supper</w:t>
        <w:br/>
        <w:br/>
        <w:t>4. While Alberta whistled "What Child Is This?" ----.</w:t>
        <w:br/>
        <w:t>a) Imogene socked her in the back of the knee and she fell over</w:t>
        <w:br/>
        <w:t>b) a bee stung her</w:t>
        <w:br/>
        <w:t xml:space="preserve">c) she passed out </w:t>
        <w:br/>
        <w:br/>
        <w:t>5. What did Charlie like best about Sunday school?</w:t>
        <w:br/>
        <w:t>a) singing a song</w:t>
        <w:br/>
        <w:t>b) acting our a parable</w:t>
        <w:br/>
        <w:t>c) reciting Bible verses</w:t>
        <w:br/>
        <w:t>d) no Herdma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  <w:br/>
        <w:t>6. Why did the Herdmans start going to church?</w:t>
        <w:br/>
        <w:t>a) They heard about the Christmas pageant and wanted to be in it.</w:t>
        <w:br/>
        <w:t>b) Charlie told them he ate dessert in Sunday school.</w:t>
        <w:br/>
        <w:t>c) Alberta told them about making crafts.</w:t>
        <w:br/>
        <w:t>d) Elmer Hopkins, the minister's son, invited them to come.</w:t>
        <w:br/>
        <w:br/>
        <w:t>7. The Herdmans ---- during the church service.</w:t>
        <w:br/>
        <w:t>a) sang very loudly</w:t>
        <w:br/>
        <w:t>b) took coins out of the collection basket</w:t>
        <w:br/>
        <w:t>c) said prayers</w:t>
        <w:br/>
        <w:br/>
        <w:t>8. The Herdmans loved -----.</w:t>
        <w:br/>
        <w:t>a) going to the movies</w:t>
        <w:br/>
        <w:t>b) riding bikes</w:t>
        <w:br/>
        <w:t>c) skateboarding</w:t>
        <w:br/>
        <w:t>d) bowling</w:t>
        <w:br/>
        <w:br/>
        <w:t>9. Which of the following events from the story happened first?</w:t>
        <w:br/>
        <w:t>a) The announcement is made for the Christmas pageant rehearsals.</w:t>
        <w:br/>
        <w:t>b) Mother gets stuck with the Christmas pageant.</w:t>
        <w:br/>
        <w:t>c) The Herdmans go to church.</w:t>
        <w:br/>
        <w:t>d) Charlie tells Leroy about refreshments at Sunday school.</w:t>
        <w:br/>
        <w:t>e) The usual casting for the pageant is stated.</w:t>
        <w:br/>
        <w:br/>
        <w:t>10. Which of the following events from the story happened last?</w:t>
        <w:br/>
        <w:t>a) The announcement is made for the Christmas pageant rehearsals.</w:t>
        <w:br/>
        <w:t>b) Mother gets stuck with the Christmas pageant.</w:t>
        <w:br/>
        <w:t>c) The Herdmans go to church.</w:t>
        <w:br/>
        <w:t>d) Charlie tells Leroy about refreshments at Sunday school.</w:t>
        <w:br/>
        <w:t>e) The usual casting for the pageant is sta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30:00Z</dcterms:created>
  <dc:creator>Compaq Customer </dc:creator>
  <dc:description/>
  <cp:keywords/>
  <dc:language>en-US</dc:language>
  <cp:lastModifiedBy>Rutherford County Schools</cp:lastModifiedBy>
  <dcterms:modified xsi:type="dcterms:W3CDTF">2007-04-23T00:30:00Z</dcterms:modified>
  <cp:revision>2</cp:revision>
  <dc:subject/>
  <dc:title/>
</cp:coreProperties>
</file>